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114300</wp:posOffset>
                </wp:positionV>
                <wp:extent cx="9258300" cy="495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495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0pt;margin-top:9pt;width:728.95pt;height:3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7300</wp:posOffset>
                </wp:positionH>
                <wp:positionV relativeFrom="paragraph">
                  <wp:posOffset>1752600</wp:posOffset>
                </wp:positionV>
                <wp:extent cx="9601200" cy="38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38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9pt;margin-top:138pt;width:755.95pt;height:29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0</wp:posOffset>
                </wp:positionH>
                <wp:positionV relativeFrom="paragraph">
                  <wp:posOffset>3352800</wp:posOffset>
                </wp:positionV>
                <wp:extent cx="9486900" cy="266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266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0pt;margin-top:264pt;width:746.95pt;height:20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6377940</wp:posOffset>
                </wp:positionV>
                <wp:extent cx="9258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0pt;margin-top:502.2pt;width:72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0</wp:posOffset>
                </wp:positionH>
                <wp:positionV relativeFrom="paragraph">
                  <wp:posOffset>4892040</wp:posOffset>
                </wp:positionV>
                <wp:extent cx="9029700" cy="16764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0pt;margin-top:385.2pt;width:710.95pt;height:13.15pt;mso-wrap-style:none;v-text-anchor:middle"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060</wp:posOffset>
                </wp:positionH>
                <wp:positionV relativeFrom="paragraph">
                  <wp:posOffset>7863840</wp:posOffset>
                </wp:positionV>
                <wp:extent cx="7871460" cy="22860"/>
                <wp:effectExtent l="635" t="28575" r="63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71400" cy="23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619.2pt" to="611.95pt,620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771765" cy="45713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1680" cy="4571280"/>
                          <a:chOff x="0" y="0"/>
                          <a:chExt cx="7771680" cy="457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77168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11.95pt;height:359.95pt" coordorigin="0,0" coordsize="12239,7199">
                <v:rect id="shape_0" stroked="f" o:allowincell="f" style="position:absolute;left:0;top:0;width:1223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32:00Z</dcterms:created>
  <dc:creator>Preferred Customer</dc:creator>
  <dc:description/>
  <cp:keywords/>
  <dc:language>en-US</dc:language>
  <cp:lastModifiedBy>Preferred Customer</cp:lastModifiedBy>
  <dcterms:modified xsi:type="dcterms:W3CDTF">2009-11-18T01:32:00Z</dcterms:modified>
  <cp:revision>2</cp:revision>
  <dc:subject/>
  <dc:title> </dc:title>
</cp:coreProperties>
</file>